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0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</w:t>
            </w:r>
            <w:r>
              <w:rPr>
                <w:b/>
                <w:color w:val="FF0000"/>
              </w:rPr>
              <w:t>S.   Michele</w:t>
            </w:r>
            <w:r>
              <w:rPr/>
              <w:t xml:space="preserve"> ________________________________________________________________________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_________________ N° Particella   </w:t>
            </w:r>
            <w:r>
              <w:rPr>
                <w:b/>
                <w:color w:val="FF0000"/>
              </w:rPr>
              <w:t>29</w:t>
            </w:r>
            <w:r>
              <w:rPr/>
              <w:t xml:space="preserve"> 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319</w:t>
            </w:r>
            <w:r>
              <w:rPr/>
              <w:t xml:space="preserve">  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-1777365</wp:posOffset>
                      </wp:positionV>
                      <wp:extent cx="3303270" cy="17272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3270" cy="172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37890" cy="24314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2216" t="33832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37890" cy="2431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1pt;height:136pt;mso-wrap-distance-left:9.05pt;mso-wrap-distance-right:9.05pt;mso-wrap-distance-top:0pt;mso-wrap-distance-bottom:0pt;margin-top:-139.95pt;mso-position-vertical-relative:text;margin-left: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7890" cy="24314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2216" t="33832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890" cy="243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123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23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9680" cy="169926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9680" cy="1699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7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9680" cy="16992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680" cy="169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10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6503035" cy="43802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3035" cy="4380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18250" cy="428752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18250" cy="4287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2.05pt;height:344.9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18250" cy="42875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8250" cy="428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319 (abitazione semicentrale con due ingressi e scalini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7-31T16:08:00Z</cp:lastPrinted>
  <dcterms:modified xsi:type="dcterms:W3CDTF">2004-04-26T07:29:00Z</dcterms:modified>
  <cp:revision>62</cp:revision>
  <dc:subject/>
  <dc:title>COMUNE DI  </dc:title>
</cp:coreProperties>
</file>